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dgadnij co się kryje pod pytaniami i odczytaj hasł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est długi, jeździ w dalekie trasy, przewozi towary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a tylko dwa koła i łańcuch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a skrzydła i lata wysoko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ożna się poślizgać na nich zimą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Pływa po morzu i oceanach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est z gumy i zakłada się ją na koła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eżdżą po niej samochody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Przystanek dla statków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Ciągnie za sobą pług lub wóz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43730</wp:posOffset>
                </wp:positionV>
                <wp:extent cx="4049395" cy="316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316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7"/>
                              <w:gridCol w:w="181"/>
                              <w:gridCol w:w="248"/>
                              <w:gridCol w:w="416"/>
                              <w:gridCol w:w="179"/>
                              <w:gridCol w:w="451"/>
                              <w:gridCol w:w="677"/>
                              <w:gridCol w:w="660"/>
                              <w:gridCol w:w="439"/>
                              <w:gridCol w:w="208"/>
                              <w:gridCol w:w="417"/>
                              <w:gridCol w:w="208"/>
                              <w:gridCol w:w="625"/>
                              <w:gridCol w:w="625"/>
                              <w:gridCol w:w="626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56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89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56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56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89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5pt;height:249.25pt;mso-wrap-distance-left:7.05pt;mso-wrap-distance-right:7.05pt;mso-wrap-distance-top:0pt;mso-wrap-distance-bottom:0pt;margin-top:349.9pt;mso-position-vertical-relative:page;margin-left:6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7"/>
                        <w:gridCol w:w="181"/>
                        <w:gridCol w:w="248"/>
                        <w:gridCol w:w="416"/>
                        <w:gridCol w:w="179"/>
                        <w:gridCol w:w="451"/>
                        <w:gridCol w:w="677"/>
                        <w:gridCol w:w="660"/>
                        <w:gridCol w:w="439"/>
                        <w:gridCol w:w="208"/>
                        <w:gridCol w:w="417"/>
                        <w:gridCol w:w="208"/>
                        <w:gridCol w:w="625"/>
                        <w:gridCol w:w="625"/>
                        <w:gridCol w:w="626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569" w:type="dxa"/>
                            <w:gridSpan w:val="7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0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892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569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2569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89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441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441" w:type="dxa"/>
                            <w:gridSpan w:val="5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4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87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sz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35:00Z</dcterms:created>
  <dc:creator>BPJG</dc:creator>
  <dc:description/>
  <cp:keywords/>
  <dc:language>en-US</dc:language>
  <cp:lastModifiedBy>BPJG</cp:lastModifiedBy>
  <dcterms:modified xsi:type="dcterms:W3CDTF">2014-09-24T20:35:00Z</dcterms:modified>
  <cp:revision>2</cp:revision>
  <dc:subject/>
  <dc:title>Odgadnij co się kryje pod pytaniami i odczytaj hasło</dc:title>
</cp:coreProperties>
</file>